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ОССИЙСКАЯ ФЕДЕРАЦИЯ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БРЯНСКАЯ ОБЛАСТЬ                                                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rPr/>
      </w:pPr>
      <w:r>
        <w:rPr/>
        <w:t xml:space="preserve">14.11. 2014г.№3-22         </w:t>
      </w:r>
    </w:p>
    <w:p>
      <w:pPr>
        <w:pStyle w:val="Normal"/>
        <w:rPr/>
      </w:pPr>
      <w:r>
        <w:rPr/>
        <w:t>д.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от 25.12.2013 года  № 2-132«О бюджете</w:t>
      </w:r>
    </w:p>
    <w:p>
      <w:pPr>
        <w:pStyle w:val="Normal"/>
        <w:rPr/>
      </w:pPr>
      <w:r>
        <w:rPr/>
        <w:t xml:space="preserve">Краснокосаровского сельского поселения 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Рассмотрев проект решения «О внесении изменений в решение от 25.12.2013года № 2-132«О бюджете Краснокосаровского сельского поселения на 2014 год и на плановый период 2015 и 2016 годов» 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Внести в решение от 25.12.2013г № 2-132 «О бюджете Краснокосаровского сельского поселения на 2014 год и на плановый период 2015 и 2016 годов (в редакции решений 31.03.2014г № 2-136, 30.05.2014г № 2-139, от  24.07.2014г. № 2-143 №2-144 от 08.09.2014г от 27.10.14 №2-12) следующие изме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В пункте 5 приложении 6 «Распределение бюджетных ассигнований по разделам подразделам, целевым статьям и видам расходов классификации разделам бюджета                   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/рублей/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716"/>
        <w:gridCol w:w="1070"/>
        <w:gridCol w:w="1109"/>
        <w:gridCol w:w="42"/>
        <w:gridCol w:w="895"/>
        <w:gridCol w:w="1767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14 го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 казенными учреждениями ,органами управления муниципаль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7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3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 казенными учреждениями ,органами управления муниципаль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1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1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</w:tr>
      <w:tr>
        <w:trPr>
          <w:trHeight w:val="466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0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0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08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4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4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0181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181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809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809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клубных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94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94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клубных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33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33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35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35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573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573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 и кинематограф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9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92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 и кинематограф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64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4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расходов аппарат управления  отдела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5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5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расходов аппарат управления  отдела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7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7</w:t>
            </w:r>
          </w:p>
        </w:tc>
      </w:tr>
    </w:tbl>
    <w:p>
      <w:pPr>
        <w:pStyle w:val="Normal"/>
        <w:rPr/>
      </w:pPr>
      <w:r>
        <w:rPr/>
        <w:t>1.3 В пункте 5 приложении 8 «Ведомственная структура бюджета поселения на 2014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/рублей/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685"/>
        <w:gridCol w:w="701"/>
        <w:gridCol w:w="1033"/>
        <w:gridCol w:w="1151"/>
        <w:gridCol w:w="882"/>
        <w:gridCol w:w="126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14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 казенными учреждениями ,органами управления муниципальными внебюджетными фонд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7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3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 казенными учреждениями ,органами управления муниципальными внебюджетными фонд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1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1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15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0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0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08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 ,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0181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181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809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809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клубных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946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946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клубных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336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336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3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3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573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573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 и кинематограф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9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9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 и кинематограф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6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расходов аппарат управления  отдела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ить в реда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я  по  финансированию расходов аппарат управления  отдела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7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0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 Настоящее решение вступает в силу со дня его подписания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3 Настоящее решение подлежит опубликованию в официальном печатном издании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Краснокосаров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                                                 С.С.Каб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8:00Z</dcterms:created>
  <dc:creator>Косары</dc:creator>
  <dc:description/>
  <cp:keywords/>
  <dc:language>en-US</dc:language>
  <cp:lastModifiedBy>Косары</cp:lastModifiedBy>
  <cp:lastPrinted>2014-12-10T16:31:00Z</cp:lastPrinted>
  <dcterms:modified xsi:type="dcterms:W3CDTF">2014-12-10T12:32:00Z</dcterms:modified>
  <cp:revision>4</cp:revision>
  <dc:subject/>
  <dc:title>                                         РОССИЙСКАЯ ФЕДЕРАЦИЯ                                  </dc:title>
</cp:coreProperties>
</file>